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ore Sheet for Chem-II unit/section pres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/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.  </w:t>
      </w:r>
      <w:r>
        <w:rPr>
          <w:vanish w:val="false"/>
        </w:rPr>
        <w:commentReference w:id="0"/>
      </w:r>
      <w:r>
        <w:rPr>
          <w:vanish w:val="false"/>
        </w:rPr>
        <w:commentReference w:id="1"/>
      </w:r>
      <w:r>
        <w:rPr>
          <w:vanish w:val="false"/>
        </w:rPr>
        <w:commentReference w:id="2"/>
      </w:r>
      <w:r>
        <w:rPr>
          <w:vanish w:val="false"/>
        </w:rPr>
        <w:commentReference w:id="3"/>
      </w:r>
      <w:r>
        <w:rPr>
          <w:vanish w:val="false"/>
        </w:rPr>
        <w:commentReference w:id="4"/>
      </w:r>
      <w:r>
        <w:rPr/>
        <w:t xml:space="preserve">Use of in-class Prep Tim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  Teamwork/Indiv Effort (Note:  group members grades can vary based on level of involvement)</w:t>
      </w:r>
    </w:p>
    <w:p>
      <w:pPr>
        <w:pStyle w:val="TextBody"/>
        <w:rPr/>
      </w:pPr>
      <w:r>
        <w:rPr/>
        <w:t>Name:</w:t>
        <w:tab/>
        <w:tab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  <w:t>Name:</w:t>
        <w:tab/>
        <w:tab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  <w:t>Name:</w:t>
        <w:tab/>
        <w:tab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III.  Incorporation of a variety of A/V aids (postersKeynote/Youtube/simple demos)</w:t>
        <w:tab/>
        <w:tab/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IV.  Preparation for presentation on due date </w:t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V.    Quality of presentation (including time coverage of approx. 15 min)</w:t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.  Follow up activity/problems for classmates</w:t>
      </w:r>
    </w:p>
    <w:p>
      <w:pPr>
        <w:pStyle w:val="TextBody"/>
        <w:rPr/>
      </w:pPr>
      <w:r>
        <w:rPr/>
        <w:tab/>
        <w:t>1</w:t>
        <w:tab/>
        <w:t>2</w:t>
        <w:tab/>
        <w:t>3</w:t>
        <w:tab/>
        <w:t>4</w:t>
        <w:tab/>
        <w:t xml:space="preserve">5        comments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verall Score for Assignment (max of 30):</w:t>
      </w:r>
    </w:p>
    <w:p>
      <w:pPr>
        <w:pStyle w:val="TextBody"/>
        <w:rPr/>
      </w:pPr>
      <w:r>
        <w:rPr/>
        <w:t xml:space="preserve">Name:                     </w:t>
        <w:tab/>
        <w:tab/>
        <w:tab/>
        <w:t>Score:</w:t>
      </w:r>
    </w:p>
    <w:p>
      <w:pPr>
        <w:pStyle w:val="TextBody"/>
        <w:rPr/>
      </w:pPr>
      <w:r>
        <w:rPr/>
        <w:t xml:space="preserve">Name:  </w:t>
        <w:tab/>
        <w:tab/>
        <w:tab/>
        <w:tab/>
        <w:t>Score:</w:t>
      </w:r>
    </w:p>
    <w:p>
      <w:pPr>
        <w:pStyle w:val="TextBody"/>
        <w:rPr/>
      </w:pPr>
      <w:r>
        <w:rPr/>
        <w:t>Name:</w:t>
        <w:tab/>
        <w:tab/>
        <w:tab/>
        <w:tab/>
        <w:tab/>
        <w:t>Score:</w:t>
      </w:r>
    </w:p>
    <w:p>
      <w:pPr>
        <w:pStyle w:val="TextBody"/>
        <w:rPr/>
      </w:pPr>
      <w:r>
        <w:rPr/>
        <w:t xml:space="preserve">Name: </w:t>
        <w:tab/>
        <w:tab/>
        <w:tab/>
        <w:tab/>
        <w:tab/>
        <w:t>Score:</w:t>
      </w:r>
    </w:p>
    <w:p>
      <w:pPr>
        <w:pStyle w:val="TextBody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[if gte mso 9]&gt;&lt;xml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o:OfficeDocumentSettings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o:AllowPNG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/o:OfficeDocumentSettings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/xml&gt;&lt;![endif]--&gt;</w:t>
      </w:r>
    </w:p>
  </w:comment>
  <w:comment w:id="1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[if gte mso 9]&gt;&lt;xml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w:WordDocumen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View&gt;Normal&lt;/w:View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Zoom&gt;0&lt;/w:Zoom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TrackMove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TrackFormatting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PunctuationKerning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ValidateAgainstSchema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SaveIfXMLInvalid&gt;false&lt;/w:SaveIfXMLInvalid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IgnoreMixedContent&gt;false&lt;/w:IgnoreMixedConten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AlwaysShowPlaceholderText&gt;false&lt;/w:AlwaysShowPlaceholderTex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DoNotPromoteQF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idThemeOther&gt;EN-US&lt;/w:LidThemeOther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idThemeAsian&gt;JA&lt;/w:LidThemeAsian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idThemeComplexScript&gt;X-NONE&lt;/w:LidThemeComplexScrip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Compatibility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BreakWrappedTable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SnapToGridInCell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WrapTextWithPunct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UseAsianBreakRule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DontGrowAutofit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SplitPgBreakAndParaMark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EnableOpenTypeKerning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DontFlipMirrorIndent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OverrideTableStyleHps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w:UseFELayout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/w:Compatibility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m:mathPr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mathFont m:val="Cambria Math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brkBin m:val="befor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brkBinSub m:val="&amp;#45;-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smallFrac m:val="off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dispDef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lMargin m:val="0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rMargin m:val="0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defJc m:val="centerGroup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wrapIndent m:val="1440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intLim m:val="subSup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&lt;m:naryLim m:val="undOvr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/m:mathPr&gt;&lt;/w:WordDocument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/xml&gt;&lt;![endif]--&gt;</w:t>
      </w:r>
    </w:p>
  </w:comment>
  <w:comment w:id="2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[if gte mso 9]&gt;&lt;xml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w:LatentStyles DefLockedState="false" DefUnhideWhenUsed="tru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DefSemiHidden="true" DefQFormat="false" DefPriority="99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LatentStyleCount="276"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Normal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heading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7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8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9" QFormat="true" Name="heading 9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7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8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Name="toc 9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5" QFormat="true" Name="caption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Titl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" Name="Default Paragraph Fon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Subtitl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2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Stro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2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Emphasis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5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Table Grid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UnhideWhenUsed="false" Name="Placeholder Tex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No Spaci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UnhideWhenUsed="false" Name="Revision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List Paragraph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2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Quot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Intense Quot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1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2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3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4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5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Shading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List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Light Grid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1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4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Shading 2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5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1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6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List 2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7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1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8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2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6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Medium Grid 3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0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Dark List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Shading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List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7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Name="Colorful Grid Accent 6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19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Subtle Emphasis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2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Intense Emphasis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1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Subtle Referenc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2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Intense Referenc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3" SemiHidden="false"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 UnhideWhenUsed="false" QFormat="true" Name="Book Title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7" Name="Bibliography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 &lt;w:LsdException Locked="false" Priority="39" QFormat="true" Name="TOC Heading"/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&lt;/w:LatentStyles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/xml&gt;&lt;![endif]--&gt;</w:t>
      </w:r>
    </w:p>
  </w:comment>
  <w:comment w:id="3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[if gte mso 10]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style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 xml:space="preserve"> /* Style Definitions */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table.MsoNormalTable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{mso-style-name:"Table Normal"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tstyle-rowband-size:0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tstyle-colband-size:0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style-noshow:yes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style-priority:99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style-parent:""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padding-alt:0in 5.4pt 0in 5.4p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para-margin:0in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para-margin-bottom:.0001p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pagination:widow-orphan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font-size:12.0p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font-family:Cambria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ascii-font-family:Cambria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ascii-theme-font:minor-latin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hansi-font-family:Cambria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</w:r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mso-hansi-theme-font:minor-latin;}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/style&gt;</w:t>
      </w:r>
    </w:p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[endif]--&gt;</w:t>
      </w:r>
    </w:p>
  </w:comment>
  <w:comment w:id="4" w:author="" w:date="2011-10-14T07:31:00Z" w:initials="">
    <w:p>
      <w:r>
        <w:rPr>
          <w:rFonts w:ascii="Times New Roman" w:hAnsi="Times New Roman" w:eastAsia="SimSun;宋体" w:cs="Lucida Sans"/>
          <w:color w:val="auto"/>
          <w:kern w:val="2"/>
          <w:sz w:val="24"/>
          <w:szCs w:val="24"/>
          <w:lang w:eastAsia="en-US" w:val="en-US" w:bidi="hi-IN"/>
        </w:rPr>
        <w:t>&lt;!--StartFragment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SimSun;宋体" w:cs="Lucida Grande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0:02:00Z</dcterms:created>
  <dc:creator>GHS GHS</dc:creator>
  <dc:description/>
  <cp:keywords/>
  <dc:language>en-US</dc:language>
  <cp:lastModifiedBy>Teacher</cp:lastModifiedBy>
  <dcterms:modified xsi:type="dcterms:W3CDTF">2013-01-02T00:02:00Z</dcterms:modified>
  <cp:revision>2</cp:revision>
  <dc:subject/>
  <dc:title/>
</cp:coreProperties>
</file>